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ом на 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0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5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 xml:space="preserve"> 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30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копия кадастрового паспорта Участка.</w:t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20-10-09T14:34:00Z</cp:lastPrinted>
  <dcterms:modified xsi:type="dcterms:W3CDTF">2024-11-28T09:05:00Z</dcterms:modified>
  <cp:revision>49</cp:revision>
  <dc:subject>под ИЖС</dc:subject>
  <dc:title>Договор аренды</dc:title>
</cp:coreProperties>
</file>